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imple program is a filter that removes trailing blanks from each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andard input and produces its output to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e of such a filter under 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rimline &lt; input-file &gt;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gle-brackets ("&lt;" and "&gt;") indicat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;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anguage source code is included for the peace of mind of wary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and linked with Microsoft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H. Ow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mputer Typeset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5 Massachusetts Avenue, 3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7) 661-7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ly. The only restriction is that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tact, containing this doc file, the source code,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